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Заявка на участие в Международном форуме сельской молодёжи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41"/>
        <w:gridCol w:w="28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амилия, имя, отчеств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Дата рождения (день, месяц, год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правляющая организация/ учрежде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Укажите представляемую категорию участника (молодой специалист сферы АПК, молодой новатор, лидер аграрной общественной организации, молодой руководитель органа местного самоуправления), должность в организации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Контактная информация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адрес проживания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контактные телефоны (мобильный, рабочий, домашний)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контактный e-mail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Ваши ожидания от участия в данном форуме?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25:00Z</dcterms:created>
  <dc:creator>Фархад</dc:creator>
  <dc:description/>
  <dc:language>en-US</dc:language>
  <cp:lastModifiedBy>Фархад</cp:lastModifiedBy>
  <dcterms:modified xsi:type="dcterms:W3CDTF">2011-07-06T05:25:00Z</dcterms:modified>
  <cp:revision>1</cp:revision>
  <dc:subject/>
  <dc:title/>
</cp:coreProperties>
</file>